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PREGÃO</w:t>
      </w:r>
      <w:r>
        <w:rPr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  <w:lang w:val="en-US" w:eastAsia="en-US"/>
        </w:rPr>
        <w:t>ELETRÔNICO</w:t>
      </w:r>
      <w:r>
        <w:rPr>
          <w:rFonts w:cs="Arial"/>
          <w:b w:val="false"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38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0000"/>
        </w:rPr>
      </w:pPr>
      <w:r>
        <w:rPr>
          <w:color w:val="000000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PREGÃO </w:t>
      </w:r>
      <w:r>
        <w:rPr>
          <w:color w:val="000000"/>
          <w:sz w:val="24"/>
          <w:lang w:val="en-US" w:eastAsia="en-US"/>
        </w:rPr>
        <w:t>ELETRÔNIC0</w:t>
      </w:r>
      <w:r>
        <w:rPr>
          <w:b/>
          <w:color w:val="000000"/>
          <w:sz w:val="24"/>
          <w:lang w:val="en-US" w:eastAsia="en-US"/>
        </w:rPr>
        <w:t xml:space="preserve"> </w:t>
      </w:r>
      <w:r>
        <w:rPr>
          <w:color w:val="000000"/>
        </w:rPr>
        <w:t>Nº 0038 / 25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276" w:before="120" w:after="240"/>
        <w:rPr>
          <w:b/>
          <w:b/>
          <w:color w:val="000000"/>
        </w:rPr>
      </w:pPr>
      <w:r>
        <w:rPr>
          <w:b/>
          <w:color w:val="000000"/>
        </w:rPr>
        <w:t>OBJETO: Contratação de empresa para prestação de serviço de engenharia, por meio de licitação eletrônica em dois lotes, para Impermeabilização e tratamento de infiltrações pelo processo de Injeção química nas unidades: Lote 1 - Reservatório Caiçaras - Lote 2 - Reservatório Henrique de Novaes, Reservatório Boa Vista, Galeria dos Filtros e Expansão da ETA Walfrido Machado Mendonça – CDI. Estas instalações pertencem ao sistema de abastecimento da CESAMA no município de Juiz de Fora – MG.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759"/>
      </w:tblGrid>
      <w:tr>
        <w:trPr>
          <w:trHeight w:val="113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0000"/>
              </w:rPr>
              <w:t>Percentual de desconto único ofertado sobre a planilha de orçamento da CESAMA (LOTE 1):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21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0000"/>
              </w:rPr>
              <w:t>Percentual de desconto único ofertado sobre a planilha de orçamento da CESAMA (LOTE 2):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0000"/>
              </w:rPr>
              <w:t>Empresa: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0000"/>
              </w:rPr>
              <w:t>CNPJ(s):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dereço: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mail: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lefone / Fax: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dos do representante: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 xml:space="preserve">Declaramos ciência e conformidade com todas as condições do edital e seus anexos, cujos termos são de perfeita compreensão, bem como de que o mesmo contém as condições gerais relativas à execução do objeto, independente de qualquer instrumento ou termo especial, </w:t>
      </w:r>
      <w:r>
        <w:rPr>
          <w:rFonts w:cs="Arial"/>
          <w:b/>
          <w:sz w:val="22"/>
          <w:szCs w:val="22"/>
        </w:rPr>
        <w:t>além de que o objeto ora licitado está adequado à norma técnica correspondente</w:t>
      </w:r>
      <w:r>
        <w:rPr>
          <w:b/>
        </w:rPr>
        <w:t>. No preço proposto consideramos a execução completa do objeto licitado, incluídos os valores de quaisquer despesas relativas à mão de obra, encargos previdenciários e trabalhistas, seguros, tributos, cargas, transportes, descargas e outras despesas, além do lucro.</w:t>
      </w:r>
    </w:p>
    <w:p>
      <w:pPr>
        <w:pStyle w:val="Normal"/>
        <w:autoSpaceDE w:val="false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também, que: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360" w:before="12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umpriremos o cronograma de execução dos serviços conforme item 4.4 do termo de referência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360" w:before="12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remos executar a obra de acordo com as recomendações das Normas da Associação Brasileira de Normas Técnicas (ABNT) específica para tal; e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360" w:before="12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mão de obra e os materiais a serem empregados na execução dos serviços, são de primeira qualidade, conforme disponibilidade no mercado e em obediência as especificações e os padrões em vigor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/>
      </w:pPr>
      <w:r>
        <w:rPr>
          <w:b/>
          <w:color w:val="000000"/>
        </w:rPr>
        <w:t>Assinatura do representante legal</w:t>
      </w:r>
      <w:r>
        <w:rPr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eastAsia="Times New Roman" w:cs="Times New Roman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rgrafodaListaChar">
    <w:name w:val="Parágrafo da Lista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3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5:10:00Z</dcterms:created>
  <dc:creator>louraine</dc:creator>
  <dc:description/>
  <cp:keywords/>
  <dc:language>en-US</dc:language>
  <cp:lastModifiedBy>Luciano Soares</cp:lastModifiedBy>
  <cp:lastPrinted>2020-02-26T09:13:00Z</cp:lastPrinted>
  <dcterms:modified xsi:type="dcterms:W3CDTF">2025-08-20T13:02:00Z</dcterms:modified>
  <cp:revision>14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7eabf36-08ee-49ce-97d1-023bb1590cb8</vt:lpwstr>
  </property>
</Properties>
</file>